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asstest at the command line. make sure LOGIN.CO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several times, until the cursor is on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ALT-F10&gt; the main menu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RESTART and press enter. The password LOGIN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5. it will take about a minute or so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op the menu up any time you want, to check o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password is found, the program will stop and beep 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is then available in the bottom window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unload, will remove th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, make sure no TSR's were loaded after PASSTES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so, the machine should not freez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to reale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s a generic passwork breaker, it will work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 a password, even networks.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versions of the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.COM     The original version of the generic password 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U.COM    Second version for systems that hav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ersion has an install program, wich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error message to expect, the user ID to use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take a while to break a password, so PAS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earch whenever you want and to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allow you to start at a given number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lready know the lengh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you just got is a demonstration version. Do no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trying to unprotect it, the code for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wo characters,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THING TO UNPROTEC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ely distribute this demo version, as long as you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ILE SHOULD BE DISTRIBUTED IN IT'S ENTIRE FO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IS ARCHIVE SHOULD NOT BE ALTERED IN ANY WA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neither sharewar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ce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version of PASS for $3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SS and PASSU + DOCS an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[72727,32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urce [BCQ9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leave a message for me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RONICS  (215) 464-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5) 464-3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livier CI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5 S. BROA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a.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sonal checks and money orders accepted. Sorry no C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personal checks, shipping of the product once the check is p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